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E202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UILDING AUTOMATION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concept of intelligent building pyramid with a neat sketch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the benefits of BA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eneralize the concept of systems based on standard lighting control protocols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the electrical and pneumatic actuat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operation of electromechanical energy meters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utline the concept of voltage sag and swel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concept of fire extinguishing principles &amp; its stages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four fuel sources and its classes used in fi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standalone access system and computer control access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fire detectors installed in building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on CCTV basics, video door phone and its special featur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ketch and propose a digital video management system for a commercial build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about the need, components and functions of safety system in building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HVAC system as referred to building autom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the advantages of conserving energy in building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3:17:00Z</dcterms:created>
  <dc:creator>Ku</dc:creator>
  <dc:description/>
  <cp:keywords/>
  <dc:language>en-US</dc:language>
  <cp:lastModifiedBy>Admin</cp:lastModifiedBy>
  <cp:lastPrinted>2018-02-03T10:20:00Z</cp:lastPrinted>
  <dcterms:modified xsi:type="dcterms:W3CDTF">2018-11-14T09:13:00Z</dcterms:modified>
  <cp:revision>18</cp:revision>
  <dc:subject/>
  <dc:title/>
</cp:coreProperties>
</file>